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</w:r>
    </w:p>
    <w:p>
      <w:pPr>
        <w:pStyle w:val="Subtitle"/>
        <w:ind w:left="2880" w:firstLine="720"/>
        <w:jc w:val="left"/>
        <w:rPr/>
      </w:pPr>
      <w:r>
        <w:rPr/>
        <w:t>5</w:t>
      </w:r>
      <w:r>
        <w:rPr>
          <w:vertAlign w:val="superscript"/>
        </w:rPr>
        <w:t xml:space="preserve">TH </w:t>
      </w:r>
      <w:r>
        <w:rPr/>
        <w:t xml:space="preserve">GRADE COMPUTER PLANNED INSTRUCTION/CURRICULUM GUIDE 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 xml:space="preserve">COURSE DESCRIPTION:  </w:t>
      </w:r>
      <w:r>
        <w:rPr>
          <w:sz w:val="22"/>
        </w:rPr>
        <w:t>Fifth grade computer class is intended to provide an opportunity for students to develop keyboarding and document production skills in order to efficiently use a microcomputer to create reports and other docume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RADE(S): </w:t>
      </w:r>
      <w:r>
        <w:rPr/>
        <w:tab/>
      </w:r>
      <w:r>
        <w:rPr>
          <w:sz w:val="22"/>
        </w:rPr>
        <w:t>5</w:t>
      </w:r>
      <w:r>
        <w:rPr/>
        <w:tab/>
      </w:r>
      <w:r>
        <w:rPr>
          <w:b/>
          <w:sz w:val="24"/>
        </w:rPr>
        <w:t xml:space="preserve">COURSE LENGTH:   </w:t>
      </w:r>
      <w:r>
        <w:rPr>
          <w:sz w:val="22"/>
        </w:rPr>
        <w:t>One year</w:t>
      </w:r>
      <w:r>
        <w:rPr>
          <w:b/>
          <w:sz w:val="24"/>
        </w:rPr>
        <w:tab/>
        <w:t>DURATION:</w:t>
        <w:tab/>
        <w:t xml:space="preserve">    </w:t>
      </w:r>
      <w:r>
        <w:rPr>
          <w:sz w:val="22"/>
        </w:rPr>
        <w:t>45 minutes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FREQUENCY:</w:t>
      </w:r>
      <w:r>
        <w:rPr/>
        <w:t xml:space="preserve">   </w:t>
      </w:r>
      <w:r>
        <w:rPr>
          <w:sz w:val="22"/>
        </w:rPr>
        <w:t>1 day per cycle (30 day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WRITTEN BY:</w:t>
      </w:r>
      <w:r>
        <w:rPr/>
        <w:t xml:space="preserve">  </w:t>
      </w:r>
      <w:r>
        <w:rPr>
          <w:sz w:val="28"/>
        </w:rPr>
        <w:t>Susan Sei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ai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On-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-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457200</wp:posOffset>
                      </wp:positionV>
                      <wp:extent cx="9509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36pt" to="712.75pt,3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-going rei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On-going reinforc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 d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day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day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 day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d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day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d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 day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457200</wp:posOffset>
                      </wp:positionH>
                      <wp:positionV relativeFrom="paragraph">
                        <wp:posOffset>548640</wp:posOffset>
                      </wp:positionV>
                      <wp:extent cx="9509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pt,43.2pt" to="712.75pt,4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WEEKS/CLASSE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d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BOAR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CH TY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tudents will be able to demonstrate</w:t>
            </w:r>
          </w:p>
          <w:p>
            <w:pPr>
              <w:pStyle w:val="Normal"/>
              <w:rPr/>
            </w:pPr>
            <w:r>
              <w:rPr/>
              <w:t>grade-appropriate keyboarding skills and</w:t>
            </w:r>
          </w:p>
          <w:p>
            <w:pPr>
              <w:pStyle w:val="Normal"/>
              <w:rPr/>
            </w:pPr>
            <w:r>
              <w:rPr/>
              <w:t>techniqu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postu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nds elevated with proper fingers on home key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 through software program to learn and practice touch typing at an individualized p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RATING SYSTE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 be able to apply operating system skills to perform basic computer skills.</w:t>
            </w:r>
          </w:p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og on to network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pen program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Log out of net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AND SOFTW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s will be able to identify basic computer hardware and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:  CPU, monitor, keyboard, mouse, disks, printer, et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:  tutorial keyboarding program,  word processing program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be able to identify specialized computer applications used in the comm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esentation softwa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eb page design softwar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raphics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ORD PROCESSING</w:t>
            </w:r>
          </w:p>
          <w:p>
            <w:pPr>
              <w:pStyle w:val="Normal"/>
              <w:rPr/>
            </w:pPr>
            <w:r>
              <w:rPr/>
              <w:t>Students will be able to apply basic word processing skills to create, name and save a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create a New Docu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word processing progra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lect new word processing docu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ange font siz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Input information in the docume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ose document without savi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it word processing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Select/Deselect segments of text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ighlight words, lines and paragraphs using click-hold-drag meth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ighlight words by double clicking in the wor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ighlight lines and paragraphs by clicking in left margi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select by clicking off text in white sp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udents will be able to Name and Save Docu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te a multi-paragraph docu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me and Save document to student folder on hard dr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Retrieve Deleted Tex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xperience losing text when spacebar, enter or backspace keys are depressed while text is highligh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se menu bar Edit/Undo command to retrieve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Open, Edit and Make Changes to a Saved Document and Use Save As to renam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pen document saved in student’s folder on hard driv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ke changes to document (font size, underline, italicize, and bold, using toolbar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ive new name and save, using Save As comm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Copy and Paste Tex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opy and paste selected text, using Edit commands on File Men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tudents will be able to Compare Alternate Commands to Open a Document and Format Text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u w:val="single"/>
              </w:rPr>
            </w:pPr>
            <w:r>
              <w:rPr/>
              <w:t>Use menubar commands to open, copy, paste, undo, save and save 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u w:val="single"/>
              </w:rPr>
            </w:pPr>
            <w:r>
              <w:rPr/>
              <w:t>Use toolbar commands to open, copy, paste, undo, underline, italicize, bold, and sav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u w:val="single"/>
              </w:rPr>
            </w:pPr>
            <w:r>
              <w:rPr/>
              <w:t>Use shortcut key commands to open a new document, copy, paste, underline, bold and sav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Apply Text Alignment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u w:val="single"/>
              </w:rPr>
            </w:pPr>
            <w:r>
              <w:rPr/>
              <w:t>Use toolbar icon commands to Left Align, Center Align, and Right Align selected tex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se Align commands before typing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Edit and Print a Document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spellchecker tool to edit a prepared docu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blem solve when visual editing will catch spelling errors that spellchecker tool mis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t completed document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RAPHIC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produce a poster using WordArt and Drawing too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nsert WordArt into a word processing page and create a poster heading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se Draw tools to create a picture under the h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s will be able to produce a poster using Paint too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pen Paint Progra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actice using paint tool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poster of own topic and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PREADSH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 be able to create a simple spreadsheet and manipulate data in a colu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en a new spreadsheet docu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ype in a list of words in a colum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phabetize words in both ascending and descending 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TA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Students will be able to open and observe a saved database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pen, observe and discuss a simple teacher-prepared databas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Brainstorm uses students might have for a data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3.7.5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.4.C (Review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7.5.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  <w:t>Drills/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presentation</w:t>
            </w:r>
          </w:p>
          <w:p>
            <w:pPr>
              <w:pStyle w:val="Normal"/>
              <w:rPr/>
            </w:pPr>
            <w:r>
              <w:rPr/>
              <w:t>Teacher demonstration</w:t>
            </w:r>
          </w:p>
          <w:p>
            <w:pPr>
              <w:pStyle w:val="Normal"/>
              <w:rPr/>
            </w:pPr>
            <w:r>
              <w:rPr/>
              <w:t>Student problem solv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omputer 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Touch Typing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Monitor</w:t>
            </w:r>
          </w:p>
          <w:p>
            <w:pPr>
              <w:pStyle w:val="Normal"/>
              <w:rPr/>
            </w:pPr>
            <w:r>
              <w:rPr/>
              <w:t>Keyboard</w:t>
            </w:r>
          </w:p>
          <w:p>
            <w:pPr>
              <w:pStyle w:val="Normal"/>
              <w:rPr/>
            </w:pPr>
            <w:r>
              <w:rPr/>
              <w:t>Mouse</w:t>
            </w:r>
          </w:p>
          <w:p>
            <w:pPr>
              <w:pStyle w:val="Normal"/>
              <w:rPr/>
            </w:pP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  <w:t>Charts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erPoint</w:t>
            </w:r>
          </w:p>
          <w:p>
            <w:pPr>
              <w:pStyle w:val="Normal"/>
              <w:rPr/>
            </w:pPr>
            <w:r>
              <w:rPr/>
              <w:t>FrontPag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ublis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WP 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ERIALS AN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  <w:p>
            <w:pPr>
              <w:pStyle w:val="Normal"/>
              <w:rPr/>
            </w:pPr>
            <w:r>
              <w:rPr/>
              <w:t>Projector</w:t>
            </w:r>
          </w:p>
        </w:tc>
      </w:tr>
    </w:tbl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  <w:tab/>
        <w:tab/>
        <w:tab/>
        <w:t>5</w:t>
      </w:r>
      <w:r>
        <w:rPr>
          <w:vertAlign w:val="superscript"/>
        </w:rPr>
        <w:t>TH</w:t>
      </w:r>
      <w:r>
        <w:rPr/>
        <w:t xml:space="preserve"> GRADE COMPUTER</w:t>
      </w:r>
      <w:r>
        <w:rPr>
          <w:u w:val="single"/>
        </w:rPr>
        <w:t xml:space="preserve"> </w:t>
      </w:r>
      <w:r>
        <w:rPr/>
        <w:t>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T B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ab/>
        <w:t xml:space="preserve">GRADE: </w:t>
      </w:r>
      <w:r>
        <w:rPr>
          <w:b w:val="false"/>
          <w:sz w:val="22"/>
        </w:rPr>
        <w:t>5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FOR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GR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ENRICHMENT,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EXPANDE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REMEDIATION AN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RVENTION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RATEG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SSESSMENT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 xml:space="preserve">AND PORTFOLIO 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ORTUNITI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nguage Arts – Student created  reports and letters,  Presentation software report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lling – Using spell check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h – Using computer calculator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ross the curriculum activities through Jostens assignm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-paced progress through tutorial keyboarding program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veled Jostens assignments in reading, math, language arts and process writing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-paced progress through tutorial keyboarding program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visit and practice lessons if needed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veled Jostens assignments in reading, math, language arts and process writing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b time available for extra keyboarding practic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eyboarding student progress printouts by software management system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udent/teacher selected word processing sample for portfolio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ostens student progress printouts by software management system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720" w:top="1152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t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7:19:00Z</dcterms:created>
  <dc:creator>RHESS</dc:creator>
  <dc:description/>
  <dc:language>en-US</dc:language>
  <cp:lastModifiedBy>Dover Area School District </cp:lastModifiedBy>
  <cp:lastPrinted>2003-04-16T13:14:00Z</cp:lastPrinted>
  <dcterms:modified xsi:type="dcterms:W3CDTF">2003-04-16T17:19:00Z</dcterms:modified>
  <cp:revision>2</cp:revision>
  <dc:subject/>
  <dc:title>DOVER AREA SCHOOL DISTRICT</dc:title>
</cp:coreProperties>
</file>